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MsgHd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0 by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pPr>
      <w:r>
        <w:rPr>
          <w:rFonts w:cs="Arial" w:ascii="Arial" w:hAnsi="Arial"/>
          <w:color w:val="000000"/>
          <w:sz w:val="20"/>
          <w:szCs w:val="20"/>
          <w:shd w:fill="FFFFFF" w:val="clear"/>
        </w:rPr>
        <w:t>Copyright (C) 1999, Kenneth Albanowski.</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at17+JhvbtaodsNrO+46WthuYp5n99//fpJWhEv0S++JIyXcpSGmwcCcECW6KypmmsGJl
OY8KOHQwylUMWU591qwBwKjZHMYZK4YnQTEjuLaFOoeWHzwwmEyjt1V2XzQO1omAnVuNZzGT
7zg7598gKNwYzK6sgxtA+itDXgz+zg+PTdjBJ0Gc4SPdvX8yuBhfCzUH2yH7/9vVmioBWdFh
EJvGm35DfWRLHEuCYp</vt:lpwstr>
  </property>
  <property fmtid="{D5CDD505-2E9C-101B-9397-08002B2CF9AE}" pid="3" name="_2015_ms_pID_7253431">
    <vt:lpwstr>0XW/jl4xbpjHhuyOt+myJV5NwHTxuMUCTO+iz7FCxW3Su5Bhy08aZA
cS/GeAjo4KhtDylF+HrRZIwUh5/FbeO2OoUlZ6/0oiI42rZ5MatqIfLY6JeJZFyDnrb2Xxq1
MRwbFxiFGc5vyjJjuhYthnTACMKtlAJgTS0n0h6VdjkwZR6uV6FlsTTYpOUUJeBAjK+m1kcy
TK3OnOw/7gqSbI/7DGgBEBXW9sHcL1K0Xb4o</vt:lpwstr>
  </property>
  <property fmtid="{D5CDD505-2E9C-101B-9397-08002B2CF9AE}" pid="4" name="_2015_ms_pID_7253431_00">
    <vt:lpwstr>_2015_ms_pID_7253431</vt:lpwstr>
  </property>
  <property fmtid="{D5CDD505-2E9C-101B-9397-08002B2CF9AE}" pid="5" name="_2015_ms_pID_7253432">
    <vt:lpwstr>Vk2+SxS5IdNrLEgYZokU2vQc/YFCTD+HIqLM
ZRAiOYEhIyTn/KMnX5jSfQNEpznRDFWNwkNgaBFcLAYfMqHgq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993</vt:lpwstr>
  </property>
</Properties>
</file>